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OCFU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transcription of Bach's Tocatta and Fugue in D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for organ and voices.  The organ intro is the 'mad scient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music that has almost become a cliche.  I don't remember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this file up, but it sounds pretty cool and could be vo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cFugDm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hich I have structured around the Emu Proteus/1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dapted to run on any MIDI rig with sufficient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racks contain program &amp; vol changes, which I pre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thout my specific equipment have les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I will post Proteus/1 SysEx only  if *absolutely*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s time to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ll need to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rganIntro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rganIntro2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OrganIntro3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OrganIntro4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OrganIntro5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Voice1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Voice2</w:t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OrganAccom</w:t>
        <w:tab/>
        <w:t xml:space="preserve"> 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Voice1Double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Voice2Double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Mr Minister(122)  vol 110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Mr Minister(122)  vol 110, pa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Mr Minister(122)  vol 110,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Mr Minister(122)  vol 110,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Mr Minister(122)  vol 110,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HerbalVerbal(146) vol 94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TocattaSeven(137) vol 110, pa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8  -- Mr Minister(122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 -- CrystalChoir(145) vol 40,  pa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CrystalChoir(145) vol 73,  pan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flavorful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